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NE SUNT EU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anele la care ţin cel mai mult sunt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t mândru/mândră când eu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t o persoană plăcută pentru că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anele pe care le admir cel mai mult sunt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ităţile pe care le admir cel mai mult sunt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ă dintre calităţile mele sunt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 mai important lucru pe care l-am făcut este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38:00Z</dcterms:created>
  <dc:creator>user</dc:creator>
  <dc:description/>
  <cp:keywords/>
  <dc:language>en-US</dc:language>
  <cp:lastModifiedBy>user</cp:lastModifiedBy>
  <dcterms:modified xsi:type="dcterms:W3CDTF">2010-01-24T10:42:00Z</dcterms:modified>
  <cp:revision>1</cp:revision>
  <dc:subject/>
  <dc:title>CINE SUNT EU</dc:title>
</cp:coreProperties>
</file>